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о счастливых новых встреч!»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о счастливых новых встреч!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о счастливых новых встреч!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о счастливых новых встреч!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о счастливых новых встреч!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о счастливых новых встреч!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о счастливых новых встреч!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о счастливых новых встреч!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о счастливых новых встреч!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сем спасибо за внимание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За терпенье, звонкий смех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огонь соревнов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еспечивший успех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от настал момент прощанья,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дет краткой наша речь –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ворим мы: «До свидания,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о счастливых новых встреч!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9:00Z</dcterms:created>
  <dc:creator>Синица А.А.</dc:creator>
  <dc:description/>
  <dc:language>en-US</dc:language>
  <cp:lastModifiedBy>Синица А.А.</cp:lastModifiedBy>
  <cp:lastPrinted>2003-03-20T00:41:00Z</cp:lastPrinted>
  <dcterms:modified xsi:type="dcterms:W3CDTF">2003-03-19T21:41:00Z</dcterms:modified>
  <cp:revision>2</cp:revision>
  <dc:subject/>
  <dc:title>Всем спасибо за внимание</dc:title>
</cp:coreProperties>
</file>